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工程学院横向科研项目经费预算申请表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sz w:val="24"/>
          <w:u w:val="single"/>
        </w:rPr>
        <w:t xml:space="preserve">项目编号：                           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303"/>
        <w:gridCol w:w="1918"/>
        <w:gridCol w:w="1353"/>
        <w:gridCol w:w="1527"/>
        <w:gridCol w:w="2076"/>
      </w:tblGrid>
      <w:tr>
        <w:trPr>
          <w:trHeight w:val="61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组成员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起止时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委托单位及所在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总投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委托单位联系人及电话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拟依托项目为项目委托单位培训人才数和期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同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计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531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    目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经费（万元）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测算依据</w:t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购置固定资产（归学校所有）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6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归委托方的设备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料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测试化验加工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燃料动力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旅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议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际和港澳台合作交流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版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文献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信息传播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知识产权事务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劳务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咨询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绩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据采集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协作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4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间接成本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管理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业务与条件改善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7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支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    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项目负责人签字：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640"/>
              <w:rPr/>
            </w:pP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意见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88" w:hRule="atLeast"/>
        </w:trPr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处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计财处意见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（盖章）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 w:before="312" w:after="0"/>
        <w:ind w:left="72" w:right="-613" w:hanging="282"/>
        <w:rPr/>
      </w:pPr>
      <w:r>
        <w:rPr>
          <w:rFonts w:ascii="仿宋_GB2312" w:hAnsi="仿宋_GB2312" w:eastAsia="仿宋_GB2312"/>
          <w:b/>
          <w:sz w:val="24"/>
        </w:rPr>
        <w:t>备注：本表一式四份（双面打印），由项目负责人、所在单位、科研处、计财处各执一份。</w:t>
      </w:r>
    </w:p>
    <w:sectPr>
      <w:type w:val="nextPage"/>
      <w:pgSz w:w="11906" w:h="16838"/>
      <w:pgMar w:left="1588" w:right="1797" w:gutter="0" w:header="0" w:top="1246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46:00Z</dcterms:created>
  <dc:creator>陈鼎宁</dc:creator>
  <dc:description/>
  <cp:keywords/>
  <dc:language>en-US</dc:language>
  <cp:lastModifiedBy>福建工程学院</cp:lastModifiedBy>
  <cp:lastPrinted>2011-11-16T10:43:00Z</cp:lastPrinted>
  <dcterms:modified xsi:type="dcterms:W3CDTF">2018-01-24T08:06:00Z</dcterms:modified>
  <cp:revision>38</cp:revision>
  <dc:subject/>
  <dc:title>横向科研项目经费支出预算表</dc:title>
</cp:coreProperties>
</file>