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福建工程学院横向科研项目经费预算调整申请表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  <w:u w:val="single"/>
        </w:rPr>
        <w:t xml:space="preserve">项目编号：                           </w:t>
      </w:r>
    </w:p>
    <w:tbl>
      <w:tblPr>
        <w:tblW w:w="987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55"/>
        <w:gridCol w:w="1470"/>
        <w:gridCol w:w="840"/>
        <w:gridCol w:w="210"/>
        <w:gridCol w:w="525"/>
        <w:gridCol w:w="315"/>
        <w:gridCol w:w="525"/>
        <w:gridCol w:w="1260"/>
        <w:gridCol w:w="525"/>
        <w:gridCol w:w="420"/>
        <w:gridCol w:w="1890"/>
      </w:tblGrid>
      <w:tr>
        <w:trPr>
          <w:trHeight w:val="768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名称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负责人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组成员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起止时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项目委托单位及所在地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总投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万元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委托单位联系人及电话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拟依托项目为项目委托单位培训人才数和期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合同经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万元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合计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中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</w:tr>
      <w:tr>
        <w:trPr>
          <w:trHeight w:val="531" w:hRule="atLeast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调整性质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b/>
                <w:sz w:val="24"/>
              </w:rPr>
              <w:t>自行调整         □审批调整          第       次调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科    目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原预算经费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调整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预算经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万元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调整说明</w:t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设备费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中：购置固定资产（归学校所有）费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2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归委托方的设备费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材料费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测试化验加工费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燃料动力费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旅费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会议费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国际和港澳台合作交流费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版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文献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信息传播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知识产权事务费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劳务费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咨询费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1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科研绩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2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数据采集费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3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协作费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4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间接成本费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5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管理费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6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业务与条件改善费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7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他支出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合    计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356" w:hRule="atLeast"/>
        </w:trPr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项目负责人签字：                     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20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（盖章）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88" w:hRule="atLeast"/>
        </w:trPr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科研处意见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（盖章）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计财处意见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签字（盖章）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 w:before="312" w:after="0"/>
        <w:ind w:left="72" w:right="-613" w:hanging="2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备注：本表一式四份（双面打印），由项目负责人、所在单位、科研处、计财处各执一份。</w:t>
      </w:r>
    </w:p>
    <w:p>
      <w:pPr>
        <w:pStyle w:val="Normal"/>
        <w:spacing w:lineRule="exact" w:line="300"/>
        <w:ind w:left="456" w:hanging="45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type w:val="nextPage"/>
      <w:pgSz w:w="11906" w:h="16838"/>
      <w:pgMar w:left="1588" w:right="1797" w:gutter="0" w:header="0" w:top="1402" w:footer="0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3:47:00Z</dcterms:created>
  <dc:creator>陈鼎宁</dc:creator>
  <dc:description/>
  <cp:keywords/>
  <dc:language>en-US</dc:language>
  <cp:lastModifiedBy>福建工程学院</cp:lastModifiedBy>
  <cp:lastPrinted>2011-11-16T10:43:00Z</cp:lastPrinted>
  <dcterms:modified xsi:type="dcterms:W3CDTF">2018-01-24T08:07:00Z</dcterms:modified>
  <cp:revision>32</cp:revision>
  <dc:subject/>
  <dc:title>横向科研项目经费支出预算表</dc:title>
</cp:coreProperties>
</file>