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pacing w:val="120"/>
          <w:sz w:val="84"/>
          <w:szCs w:val="84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  <w:lang w:eastAsia="zh-CN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  <w:lang w:eastAsia="zh-CN"/>
        </w:rPr>
        <w:t>闽工院教〔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〕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30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56" w:after="312"/>
        <w:jc w:val="center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 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关于印发《福建工程学院本科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转专业管理规定（修订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各部门、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《福</w:t>
      </w:r>
      <w:r>
        <w:rPr>
          <w:rFonts w:ascii="仿宋_GB2312" w:hAnsi="仿宋_GB2312" w:eastAsia="仿宋_GB2312"/>
          <w:color w:val="000000"/>
          <w:spacing w:val="6"/>
          <w:sz w:val="30"/>
          <w:szCs w:val="30"/>
        </w:rPr>
        <w:t>建工程学院本科学生转专业管理规定（修订）》已经校长办</w:t>
      </w:r>
      <w:r>
        <w:rPr>
          <w:rFonts w:ascii="仿宋_GB2312" w:hAnsi="仿宋_GB2312" w:eastAsia="仿宋_GB2312"/>
          <w:color w:val="000000"/>
          <w:sz w:val="30"/>
          <w:szCs w:val="30"/>
        </w:rPr>
        <w:t>公会议审议通过，现印发给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                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福建工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110355</wp:posOffset>
            </wp:positionH>
            <wp:positionV relativeFrom="page">
              <wp:posOffset>6919595</wp:posOffset>
            </wp:positionV>
            <wp:extent cx="1438275" cy="1438275"/>
            <wp:effectExtent l="0" t="0" r="0" b="0"/>
            <wp:wrapNone/>
            <wp:docPr id="2" name="Control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000000"/>
          <w:sz w:val="30"/>
          <w:szCs w:val="30"/>
        </w:rPr>
        <w:t>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p>
      <w:pPr>
        <w:pStyle w:val="Normal"/>
        <w:spacing w:lineRule="exact" w:line="600" w:before="156" w:after="312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00" w:before="156" w:after="312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00" w:before="156" w:after="312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福建工程学院本科学生转专业管理规定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0"/>
          <w:szCs w:val="30"/>
        </w:rPr>
        <w:t>规范学生学籍管理工作，维护学校正常的教育教学秩序，保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障学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生合法权益，根据《普通高等学校学生管理规定》（教育部令第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文件精神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结合学校实际情况，现对《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福建工程学院本科学生转专业管理规定（修订）》（闽工院教〔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）进行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、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集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中批量转专业工作以公平、公正、公开和以生为本为基本原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则，实行公开考核，双向选择，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保证教学质量，结合学校专业结构设置、各专业办学条件等实际情况，每年跨专业转入人数不超过当年该专业实际招生数的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退役复学、复学无后续专业等特殊情况学生不受转入比例限制。集中批量转专业工作必须在学校规定的时间内完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二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申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请转专业的学生应是我校在读学生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在校期间无违法违纪行为；或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虽有违纪行为受过处分但已解除处分的。符合下列条件之一者可优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先考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生在学习期间对其他专业有兴趣和专长的（如发表论文、著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作、作品，或在省级以上学科竞赛获奖），转专业更能发挥其特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长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因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身体健康原因，经三级甲等医院检查认定，确实不能在本专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学习，但可在本校其他专业学习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休学、保留学籍或保留入学资格期满，在复学或重新入学时，因学校专业调整或原专业停招，无法安排在原专业学习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6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习困难等原因</w:t>
      </w:r>
      <w:r>
        <w:rPr>
          <w:rFonts w:eastAsia="仿宋_GB2312" w:cs="仿宋_GB2312" w:ascii="仿宋_GB2312" w:hAnsi="仿宋_GB2312"/>
          <w:color w:val="000000"/>
          <w:spacing w:val="6"/>
          <w:kern w:val="0"/>
          <w:sz w:val="30"/>
          <w:szCs w:val="30"/>
        </w:rPr>
        <w:t>,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不转专业无法完成学业的</w:t>
      </w:r>
      <w:r>
        <w:rPr>
          <w:rFonts w:eastAsia="仿宋_GB2312" w:cs="仿宋_GB2312" w:ascii="仿宋_GB2312" w:hAnsi="仿宋_GB2312"/>
          <w:color w:val="000000"/>
          <w:spacing w:val="6"/>
          <w:kern w:val="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存在</w:t>
      </w:r>
      <w:r>
        <w:rPr>
          <w:rFonts w:eastAsia="仿宋_GB2312" w:cs="仿宋_GB2312" w:ascii="仿宋_GB2312" w:hAnsi="仿宋_GB2312"/>
          <w:color w:val="000000"/>
          <w:spacing w:val="6"/>
          <w:kern w:val="0"/>
          <w:sz w:val="30"/>
          <w:szCs w:val="30"/>
        </w:rPr>
        <w:t>1-2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门或以上核心课程不及格，且影响后续专业课程学习的</w:t>
      </w:r>
      <w:r>
        <w:rPr>
          <w:rFonts w:eastAsia="仿宋_GB2312" w:cs="仿宋_GB2312" w:ascii="仿宋_GB2312" w:hAnsi="仿宋_GB2312"/>
          <w:color w:val="000000"/>
          <w:spacing w:val="6"/>
          <w:kern w:val="0"/>
          <w:sz w:val="30"/>
          <w:szCs w:val="30"/>
        </w:rPr>
        <w:t>)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，原则上转入集中转专业接收人数未满额的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休学创业或退役后复学的学生，因自身情况需要转专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上级主管部门规定予以转专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三、有下列情形之一者，不得转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经转学进入我校学习的或已转过专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录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取时不同批次的或同批次不同院校代码专业的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由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一种培养方式转为另一种培养方式的（如艺术类与非艺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类、专升本与普通本科之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尚在休学或保留学籍期间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新生入学未满一学期者或处于毕业学年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校其他文件（如招生章程等）规定不能转的、无正当理由或不符合上级主管部门规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四、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院制定集中转专业接收方案。接收方案应明确规定转专业报名资格、转专业录取条件、接收转专业人数和咨询电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等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转专业录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取条件有要求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0"/>
          <w:szCs w:val="30"/>
        </w:rPr>
        <w:t>平时成绩、笔试、面试的，应明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确各部分成绩所占比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例、笔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试和面试大纲。专业接收方案应在校园网公示并报备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生填写《福建工程学院学生转专业申请表》。附上有关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明材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料报送学生所在学院，学生所在学院核实学生信息，将学生的申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请表等有关材料，汇总后报送接收专业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接收专业学院按照接收方案进行考核。考核成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绩及拟录取名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单公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示完成后，学院党政联席会议讨论通过后将拟录取名单及学生相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关材料报送教务处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拟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转专业名单公示和审定。接收学院汇总上报教务处，教务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处召开处务会审核拟转专业名单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公示无异议后，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校长办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公会议审定，行文报备省教育厅。公示期间，学生可向接收学院申请放弃转专业资格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接收学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院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将自动放弃转专业资格名单及相关材料报送教务处。一经学校行文批准转专业的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不得申请转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转专业工作原则上每年集中组织一次。退伍复学及休学复学无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后续专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转专业的实时办理，由学生本人提出申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请，相关学院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行审核认定后上报教务处，教务处复核后报校分管领导审批，公示无异议后，行文报备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五、其他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0"/>
          <w:szCs w:val="30"/>
        </w:rPr>
        <w:t>生转专业后，原已获得的学分符合转入专业培养方案规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定要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求的，接收专业学院予以认定替换；不符合要求的，可认定为选修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课学分记录或申请删除课程及成绩记录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。课程成绩认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后仍有需补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修读课程，学生可按重新学习模式缴费修读，成绩按正常课程考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试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大学生士兵退役后复学，专业接收学院可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）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留入学资格入伍的新生，退役返校到原录取专业报到注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册取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得学籍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可参加大一下学期学校组织的转专业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，经接收专业所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在学院面试考核，符合修读条件的优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）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退役后复学到三、四年级的学生，为保证学生顺利完成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，可转到相近专业。退役复学学生提出转专业申请，经接收专业所在学院考核后决定是否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5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）退役复学后，学生可申请跨校区转专业，申请转入的专业为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0"/>
          <w:szCs w:val="30"/>
        </w:rPr>
        <w:t>同一招生类别相同招生代码的专业；因专业调整无后续专业的，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以在其他校区同一招生类别专业中申请转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接</w:t>
      </w:r>
      <w:r>
        <w:rPr>
          <w:rFonts w:ascii="仿宋_GB2312" w:hAnsi="仿宋_GB2312" w:cs="仿宋_GB2312" w:eastAsia="仿宋_GB2312"/>
          <w:color w:val="000000"/>
          <w:spacing w:val="11"/>
          <w:kern w:val="0"/>
          <w:sz w:val="30"/>
          <w:szCs w:val="30"/>
        </w:rPr>
        <w:t>收专业学院在新学期开学后一周内汇总《福建工程学院转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0"/>
          <w:szCs w:val="30"/>
        </w:rPr>
        <w:t>专业学生交接表》报教务处。学院考核过程及佐证材料等原始资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料由各接收学院存档，并保管至学生修业年限结束后两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六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0"/>
          <w:szCs w:val="30"/>
        </w:rPr>
        <w:t>本规定自印发之日开始施行。《福建工程学院本科学生转专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管理规定（修订）》（闽工院教﹝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019﹞7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）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七、本规定由教务处负责解释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dc:language>en-US</dc:language>
  <cp:lastModifiedBy>WPS_1559696164</cp:lastModifiedBy>
  <dcterms:modified xsi:type="dcterms:W3CDTF">2020-11-05T06:35:2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999</vt:lpwstr>
  </property>
  <property fmtid="{D5CDD505-2E9C-101B-9397-08002B2CF9AE}" pid="4" name="{6010416D-7589-4619-BA29-94CC6158309F}">
    <vt:lpwstr>{6010416D-7589-4619-BA29-94CC6158309F}</vt:lpwstr>
  </property>
  <property fmtid="{D5CDD505-2E9C-101B-9397-08002B2CF9AE}" pid="5" name="{E3CB866C-C8C6-4DC2-B6DE-B063C1B51D86}">
    <vt:lpwstr>{E3CB866C-C8C6-4DC2-B6DE-B063C1B51D86}</vt:lpwstr>
  </property>
</Properties>
</file>